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t>Milena Dragicevic Sesic</w:t>
      </w:r>
    </w:p>
    <w:p>
      <w:pPr>
        <w:pStyle w:val="Normal"/>
        <w:spacing w:lineRule="auto" w:line="36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Going immediately to our own landscape of SEE I will start with one quotation: ‘’Today nothing is easier that pragmatism or cynicism, despair or melancholy’’. It seemed to me to cover these four basic feelings of intellectuals or cultural workers of the Balkans today. But in fact that was not written by any of us. It was written by Adam Mihnyik, living in a quite well, already transformed, “transitioned” Poland, where, from our perspective are far better conditions for intellectuals or cultural workers and artists. So where are the foundations in this scale from pragmatism, cynicism to despair or melancholy? I think they are really everywhere. Some of us are really more cynical – reading exactly the mentioned book “Foundations in Europe, Society, Management and Law” done by the Bertelsmann foundation. Why is this book making us so cynical? </w:t>
      </w:r>
    </w:p>
    <w:p>
      <w:pPr>
        <w:pStyle w:val="Normal"/>
        <w:spacing w:lineRule="auto" w:line="360"/>
        <w:jc w:val="both"/>
        <w:rPr/>
      </w:pPr>
      <w:r>
        <w:rPr>
          <w:rFonts w:cs="Arial" w:ascii="Arial" w:hAnsi="Arial"/>
          <w:sz w:val="22"/>
          <w:szCs w:val="22"/>
        </w:rPr>
        <w:t>Analyzing the foundations in Central and Eastern Europe,  Francis Pinter, the publishing expert doing a lot for the Soros foundation, found out that there is a parallel between the economic investments and the foundation investments. If business of one WestEuropean country is having interest toward certain CEE State, it is more likely that the foundations,</w:t>
      </w:r>
      <w:r>
        <w:rPr>
          <w:rFonts w:cs="Arial" w:ascii="Arial" w:hAnsi="Arial"/>
          <w:sz w:val="22"/>
          <w:szCs w:val="22"/>
          <w:u w:val="single"/>
        </w:rPr>
        <w:t xml:space="preserve"> </w:t>
      </w:r>
      <w:r>
        <w:rPr>
          <w:rFonts w:cs="Arial" w:ascii="Arial" w:hAnsi="Arial"/>
          <w:sz w:val="22"/>
          <w:szCs w:val="22"/>
        </w:rPr>
        <w:t xml:space="preserve">civil sector, of that country is also going to invest there.  How come and why? Is it really the charity in question, or some humanitarian or social reasons, reasons to help the global change or - the reasons for the foreign foundation investments are to secure their country economic investments! For example, by investing in legislation process (drafting the law) in the country where the investments are going stimulating such kind of political and economical change, that they would suite the foreign economic investment. These words might sound (look) to you like some heavy nationalistic persons are speaking about western money. No - I am just speaking from the analysis and economic points done by Francis Pinter, showing who was in CEE the greatest receiver of the foreign help and to whom the foundations and other charity donors have spoken more. That concerns partially our Balkan region. The absolutely biggest receiver of the foreign help, both per capita and in total, through the foundation grants - has been Hungary. But Bosnia, Romania, Albania about whom and whose needs have been spoken mostly, had not been countries where Western charities had been largely involved. Bosnia and Albania are not even in this book, as “chapters”, because those countries that are not accession countries are out of the scope of Europe. It means that we have finally to start to do analysis by and for ourselves. </w:t>
      </w:r>
    </w:p>
    <w:p>
      <w:pPr>
        <w:pStyle w:val="Normal"/>
        <w:spacing w:lineRule="auto" w:line="360"/>
        <w:jc w:val="both"/>
        <w:rPr/>
      </w:pPr>
      <w:r>
        <w:rPr>
          <w:rFonts w:cs="Arial" w:ascii="Arial" w:hAnsi="Arial"/>
          <w:sz w:val="22"/>
          <w:szCs w:val="22"/>
        </w:rPr>
        <w:t xml:space="preserve">We already have heard from Academic Medakovic about the history of our foundations. So Balkan charity work and concepts should continue today in transition process by renewal and revitalization of those kinds of the foundations called membership style foundations. Without membership foundations, our theatres or museums in the XIX century would never been built, especially in the Austro Hungarian Empire. Self-supported membership foundations of the local merchants, bourgeois people, built what ever was built on the Slavonic territories. </w:t>
      </w:r>
      <w:r>
        <w:rPr>
          <w:rFonts w:cs="Arial" w:ascii="Arial" w:hAnsi="Arial"/>
          <w:sz w:val="22"/>
          <w:szCs w:val="22"/>
          <w:lang w:val="sl-SI"/>
        </w:rPr>
        <w:t>Č</w:t>
      </w:r>
      <w:r>
        <w:rPr>
          <w:rFonts w:cs="Arial" w:ascii="Arial" w:hAnsi="Arial"/>
          <w:sz w:val="22"/>
          <w:szCs w:val="22"/>
        </w:rPr>
        <w:t xml:space="preserve">italište in Bulgaria, for example also was created by this Movement of nation building or helping to the enlightenment of our own “people”. So it was not the concept of the Western foundations – concept of the public good and public benefit. In the Balkans we speak mostly about nation and good for the people, not the public good. This ‘public good’ concept is still not very much used, except by those who are on this Mihnyik scale called pragmatist. Only they know very clearly: if they want to attract the foreign money, if they want to be successful they have to be pragmatic and they have to implement the new discourse. You can see today all around the Balkans new types of foundations created by the images of the Western “grants seeking and grant giving foundations”. They are extremely competent and skillful, attracting grants of those few foreign donors who are present in the SouthEast Europe. What is then very much important is that some foundations are starting to be rebuilt but on the bases of the new wealth, new private persons with very specific aims. This aim is to buy respect within local society, to have influence, but usually they use also words like patriotism, or “serving the nation”, but in reality it is more about their social respect and influence. All of you can recognize several foundations from Serbia that I am speaking about. They represent the personal wealth, although they are kind of corporate foundations, so in fact, they are personal foundations created for raising respect of the family owned business. </w:t>
      </w:r>
    </w:p>
    <w:p>
      <w:pPr>
        <w:pStyle w:val="Normal"/>
        <w:spacing w:lineRule="auto" w:line="360"/>
        <w:jc w:val="both"/>
        <w:rPr/>
      </w:pPr>
      <w:r>
        <w:rPr>
          <w:rFonts w:cs="Arial" w:ascii="Arial" w:hAnsi="Arial"/>
          <w:sz w:val="22"/>
          <w:szCs w:val="22"/>
        </w:rPr>
        <w:t>Another difference between the foundations in the West and in the Balkans: the principal care of the Western foundations can be derived from the sub title of the book: society</w:t>
      </w:r>
      <w:r>
        <w:rPr>
          <w:rFonts w:cs="Arial" w:ascii="Arial" w:hAnsi="Arial"/>
          <w:b/>
          <w:sz w:val="22"/>
          <w:szCs w:val="22"/>
        </w:rPr>
        <w:t>, management and the law.</w:t>
      </w:r>
      <w:r>
        <w:rPr>
          <w:rFonts w:cs="Arial" w:ascii="Arial" w:hAnsi="Arial"/>
          <w:sz w:val="22"/>
          <w:szCs w:val="22"/>
        </w:rPr>
        <w:t xml:space="preserve"> If that book would be printed in Balkans something else would be subtitle – </w:t>
      </w:r>
      <w:r>
        <w:rPr>
          <w:rFonts w:cs="Arial" w:ascii="Arial" w:hAnsi="Arial"/>
          <w:b/>
          <w:sz w:val="22"/>
          <w:szCs w:val="22"/>
        </w:rPr>
        <w:t>nation, education and culture!</w:t>
      </w:r>
      <w:r>
        <w:rPr>
          <w:rFonts w:cs="Arial" w:ascii="Arial" w:hAnsi="Arial"/>
          <w:sz w:val="22"/>
          <w:szCs w:val="22"/>
        </w:rPr>
        <w:t xml:space="preserve"> The reasons why the foundations have been created are different. On Balkans: mainly to help the nation building and to help the development of culture and education - from Kolarceva Peoples/National University to Captain Misa Nastasijevic Endowment and so on. We are not that much interested in our foundations, in our own capacity building, and we are not interested that much in public policy advocacy. We are interested in something else, which is based on the membership, national cultural identity, and, if it is a new type of the corporate or private foundation, it is more about social links, prestige, and prestigious awards. Unfortunately our foundations in the Balkans are not really involved in helping the processes of changes, unless we can consider as change, the participation in the process of reinforcing the national cultural identity. </w:t>
      </w:r>
    </w:p>
    <w:p>
      <w:pPr>
        <w:pStyle w:val="Normal"/>
        <w:spacing w:lineRule="auto" w:line="360"/>
        <w:jc w:val="both"/>
        <w:rPr/>
      </w:pPr>
      <w:r>
        <w:rPr>
          <w:rFonts w:cs="Arial" w:ascii="Arial" w:hAnsi="Arial"/>
          <w:sz w:val="22"/>
          <w:szCs w:val="22"/>
        </w:rPr>
        <w:t xml:space="preserve">So, what are the foundations who are supporting the cultural changes in SEE – few foreign international foundations (when we are speaking of culture field those are: SOROS foundations in each country in the region, plus Open Society Institute Art &amp; Culture Network program based in Budapest, and European Cultural Foundation). The change of policies of both foundations regarding art and culture is extremely significant – moving from art and culture projects granting toward support for cultural policy making. Starting mostly in the beginning of the 90’s, with some other foundations like Friedrich Ebert Foundation, Mott Foundation, helping introducing new political ideas, new ideas about open society or liberal market. Firstly, focus was on the political change and then the second focus was on legal change and further on, the process was direct stimulation of change – granting moved towards policies and politics. Even two major projects of two main foundations present in the Region - ECF and SOROS, have the name of the operating programs. One is </w:t>
      </w:r>
      <w:r>
        <w:rPr>
          <w:rFonts w:cs="Arial" w:ascii="Arial" w:hAnsi="Arial"/>
          <w:i/>
          <w:sz w:val="22"/>
          <w:szCs w:val="22"/>
        </w:rPr>
        <w:t>Policies for cultures</w:t>
      </w:r>
      <w:r>
        <w:rPr>
          <w:rFonts w:cs="Arial" w:ascii="Arial" w:hAnsi="Arial"/>
          <w:sz w:val="22"/>
          <w:szCs w:val="22"/>
        </w:rPr>
        <w:t xml:space="preserve"> dealing with local governments, parliaments. The other, </w:t>
      </w:r>
      <w:r>
        <w:rPr>
          <w:rFonts w:cs="Arial" w:ascii="Arial" w:hAnsi="Arial"/>
          <w:i/>
          <w:sz w:val="22"/>
          <w:szCs w:val="22"/>
        </w:rPr>
        <w:t>Cultural policy program</w:t>
      </w:r>
      <w:r>
        <w:rPr>
          <w:rFonts w:cs="Arial" w:ascii="Arial" w:hAnsi="Arial"/>
          <w:sz w:val="22"/>
          <w:szCs w:val="22"/>
        </w:rPr>
        <w:t xml:space="preserve"> also focused on reform of legislation of the general system of policy making, introducing the transparency of policy making and so on. In fact, the idea of foundations as stimulant to innovation or experiment, or response to different sorts of challenges coming from environment, slowly disappeared, if it has ever existed. I was once in an international jury who was evaluating on the behalf of Foundation, the artistic projects from the region, but the rule was when the project is from our own country we have to leave the room. So, when I came back after they analyzed Yugoslav projects, they informed me what kind of projects got the prize and what did not. I could not understand why one of the projects, linking the Serbian and Bulgarian artists, hadn’t got a grant, because it was really a good one, targeting the program aims of Foundation, designed completely in the frames of the competition. The jury said, but that they understood that it is just the exchange exhibition and nothing more. But political component was embedded: it was the Serbian artist that was realizing the awareness project for Serbian community about Kosovo Albanians reality, etc. The jury answer was that it was not clearly visible from the project. The project was written emphasizing the art quality, and the artist thought that it would be unfair to put political dimension in the first place, because the work of art is worthwhile only if it is worthwhile as art, not as idea or opinion statement. But now the majority of foundations is granting art for what the art is about, and not if the art as such is contribution to a change, if it is really introducing new innovative artistic ideas and concepts, and so on. Sometimes, us who are becoming more and more cynical, can conclude that the biggest success of the foreign foundation presence in the region in the last ten years is success in teaching certain categories of people in writing applications, proposals, project designs and so on. Some of us are extremely skillful, but sometimes I even think that it is not fair that the quality of somebody’s project is not rewarded because the project presentation and design was not “skillful” enough. In what kind of world we are living now - the "funders" who supported creation of Matica Srpska or theatres or libraries, didn’t even ask the initiators to write for them the project. They believed in the energy, enthusiasm of the people who just presented the idea, that they are going to implement it successfully. Now our energy is going more and more into something, which is peripheral and not substantial. </w:t>
      </w:r>
    </w:p>
    <w:p>
      <w:pPr>
        <w:pStyle w:val="Normal"/>
        <w:spacing w:lineRule="auto" w:line="360"/>
        <w:jc w:val="both"/>
        <w:rPr>
          <w:rFonts w:ascii="Arial" w:hAnsi="Arial" w:cs="Arial"/>
          <w:sz w:val="22"/>
          <w:szCs w:val="22"/>
        </w:rPr>
      </w:pPr>
      <w:r>
        <w:rPr>
          <w:rFonts w:cs="Arial" w:ascii="Arial" w:hAnsi="Arial"/>
          <w:sz w:val="22"/>
          <w:szCs w:val="22"/>
        </w:rPr>
        <w:t>To conclude, I think that policies of foundations of the Balkan, both domestic and foreign, in the previous 10 year period, to a certain extent contributed a lot toward changes by introducing some new ideas and visions about cultural policy. If that were not true, I wouldn’t be satisfied with my own work within the Soros foundation. At the beginning, absence of strategy in public bodies, lack of policy thinking and policy making skills has now been removed - we helped in having now at least some strategies on both national and city levels, evaluation of cultural policy and so on. The national research, cultural development centers have been introduced etc. At the same time, the impact of foundations has its definite positive mark but it has also its definite negative mark. The negative mark is seen in deepening of some problems within society, such as disrespect for the state institutions (i.e. majority of help went and is still going toward NGOs, so the best experts left the public or state sector to work in NGOs, to be better paid). In general, instead of supporting systemic change and quality in the public sector, sometimes the foreign support contributed to the decreasing level of competencies in public sector (brain drain). For example, in Bosnia, the NGO sector is the best paid sector, the most profitable employment that you can have. That is something, which is a paradox, and not healthy at all for the development of the society, if nobody really wants to participate in the reform of public structures because the NGO sector and foundations are the “profitable business”.</w:t>
      </w:r>
      <w:r>
        <w:br w:type="page"/>
      </w:r>
    </w:p>
    <w:p>
      <w:pPr>
        <w:pStyle w:val="Normal"/>
        <w:numPr>
          <w:ilvl w:val="0"/>
          <w:numId w:val="1"/>
        </w:numPr>
        <w:spacing w:lineRule="auto" w:line="360"/>
        <w:jc w:val="both"/>
        <w:rPr>
          <w:rFonts w:ascii="Arial" w:hAnsi="Arial" w:cs="Arial"/>
          <w:b/>
          <w:b/>
          <w:sz w:val="22"/>
          <w:szCs w:val="22"/>
        </w:rPr>
      </w:pPr>
      <w:r>
        <w:rPr>
          <w:rFonts w:cs="Arial" w:ascii="Arial" w:hAnsi="Arial"/>
          <w:b/>
          <w:sz w:val="22"/>
          <w:szCs w:val="22"/>
        </w:rPr>
        <w:t>Milena Dragicevic Sesic</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B</w:t>
      </w:r>
      <w:r>
        <w:rPr>
          <w:rFonts w:cs="Arial" w:ascii="Arial" w:hAnsi="Arial"/>
          <w:sz w:val="22"/>
          <w:szCs w:val="22"/>
          <w:lang w:val="sr-Latn-CS"/>
        </w:rPr>
        <w:t>eing one of the few presenters of the first part of the morning, which took quite a long time, I have to ask excuse of the next group of presenters, which will not have that many minutes for presentation. Now its time to speak more about management, concrete practices, and we will hear case studies focusing on crucial managerial issues, which their operating daily work in the foundations is all about. We have three presenters, but I also invite all of you, if you have immediate questions that you can even raise your hand and interupt with question so that we can have more dynamic and interactive session.</w:t>
      </w:r>
    </w:p>
    <w:p>
      <w:pPr>
        <w:pStyle w:val="Normal"/>
        <w:spacing w:lineRule="auto" w:line="360"/>
        <w:jc w:val="both"/>
        <w:rPr>
          <w:rFonts w:ascii="Arial" w:hAnsi="Arial" w:cs="Arial"/>
          <w:sz w:val="22"/>
          <w:szCs w:val="22"/>
          <w:lang w:val="sr-Latn-CS"/>
        </w:rPr>
      </w:pPr>
      <w:r>
        <w:rPr>
          <w:rFonts w:cs="Arial" w:ascii="Arial" w:hAnsi="Arial"/>
          <w:sz w:val="22"/>
          <w:szCs w:val="22"/>
          <w:lang w:val="sr-Latn-CS"/>
        </w:rPr>
      </w:r>
      <w:r>
        <w:br w:type="page"/>
      </w:r>
    </w:p>
    <w:p>
      <w:pPr>
        <w:pStyle w:val="Normal"/>
        <w:numPr>
          <w:ilvl w:val="0"/>
          <w:numId w:val="1"/>
        </w:numPr>
        <w:spacing w:lineRule="auto" w:line="360"/>
        <w:jc w:val="both"/>
        <w:rPr>
          <w:rFonts w:ascii="Arial" w:hAnsi="Arial" w:cs="Arial"/>
          <w:b/>
          <w:b/>
          <w:sz w:val="22"/>
          <w:szCs w:val="22"/>
        </w:rPr>
      </w:pPr>
      <w:r>
        <w:rPr>
          <w:rFonts w:cs="Arial" w:ascii="Arial" w:hAnsi="Arial"/>
          <w:b/>
          <w:sz w:val="22"/>
          <w:szCs w:val="22"/>
        </w:rPr>
        <w:t>Milena Dragicevic Sesic</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his is not only the confusion in the SEE. I must say that even the French Government used the form of “association of citizens” to create the Maison de la Culture. They have been publicly created with the state and city money, but the legal form that was used was association. </w:t>
      </w:r>
    </w:p>
    <w:p>
      <w:pPr>
        <w:pStyle w:val="Normal"/>
        <w:spacing w:lineRule="auto" w:line="360"/>
        <w:jc w:val="both"/>
        <w:rPr>
          <w:rFonts w:ascii="Arial" w:hAnsi="Arial" w:cs="Arial"/>
          <w:sz w:val="22"/>
          <w:szCs w:val="22"/>
        </w:rPr>
      </w:pPr>
      <w:r>
        <w:rPr>
          <w:rFonts w:cs="Arial" w:ascii="Arial" w:hAnsi="Arial"/>
          <w:sz w:val="22"/>
          <w:szCs w:val="22"/>
        </w:rPr>
        <w:t>One of the purposes of this round table and seminar should be to make a proposition for lobbying in our countries for more precise legal regulations, that non-profit organization in culture should have a specific legal form and status. For example: if I want to create a gallery, which is non-profit, that I don’t have to make a “combination” to realize that. Now I have to create a foundation instead of non-profit enterprise, otherwise I am legally considered same as a commercial gallery! I have to pay taxes even if my program is non-profit. That is the reason that many people are creating foundations, which are not really the foundations. One example I want to share with you. One foundation of this kind was created in Poland 10 years ago - Borderland Foundation, which was typical grant seeking foundation for projects in its essence, one simple NGO, but now they are so successful and they succeeded so much in fundraising, that they become a grant giving foundation, even - the grant giving foundation for capacity building for other small non governmental initiatives in their small region. So, it shows also how one “foundation” which was just non governmental organization with a project (mission and aims), succeeded throughout their activities, to become more or less a real foundation.</w:t>
      </w:r>
      <w:r>
        <w:br w:type="page"/>
      </w:r>
    </w:p>
    <w:p>
      <w:pPr>
        <w:pStyle w:val="Normal"/>
        <w:spacing w:lineRule="auto" w:line="360"/>
        <w:jc w:val="both"/>
        <w:rPr>
          <w:rFonts w:ascii="Arial" w:hAnsi="Arial" w:cs="Arial"/>
          <w:b/>
          <w:b/>
          <w:sz w:val="22"/>
          <w:szCs w:val="22"/>
        </w:rPr>
      </w:pPr>
      <w:r>
        <w:rPr>
          <w:rFonts w:cs="Arial" w:ascii="Arial" w:hAnsi="Arial"/>
          <w:b/>
          <w:sz w:val="22"/>
          <w:szCs w:val="22"/>
        </w:rPr>
        <w:t>Milena Dragicevi Sesic</w:t>
      </w:r>
    </w:p>
    <w:p>
      <w:pPr>
        <w:pStyle w:val="Normal"/>
        <w:spacing w:lineRule="auto" w:line="360"/>
        <w:jc w:val="both"/>
        <w:rPr>
          <w:rFonts w:ascii="Arial" w:hAnsi="Arial" w:cs="Arial"/>
          <w:sz w:val="22"/>
          <w:szCs w:val="22"/>
        </w:rPr>
      </w:pPr>
      <w:r>
        <w:rPr>
          <w:rFonts w:cs="Arial" w:ascii="Arial" w:hAnsi="Arial"/>
          <w:sz w:val="22"/>
          <w:szCs w:val="22"/>
        </w:rPr>
        <w:t>Several important issues you had raised:</w:t>
      </w:r>
    </w:p>
    <w:p>
      <w:pPr>
        <w:pStyle w:val="Normal"/>
        <w:spacing w:lineRule="auto" w:line="360"/>
        <w:jc w:val="both"/>
        <w:rPr>
          <w:rFonts w:ascii="Arial" w:hAnsi="Arial" w:cs="Arial"/>
          <w:sz w:val="22"/>
          <w:szCs w:val="22"/>
        </w:rPr>
      </w:pPr>
      <w:r>
        <w:rPr>
          <w:rFonts w:cs="Arial" w:ascii="Arial" w:hAnsi="Arial"/>
          <w:sz w:val="22"/>
          <w:szCs w:val="22"/>
        </w:rPr>
        <w:t xml:space="preserve">Is there any sense in the necessity of the foundations to have their own marketing strategy? Why? </w:t>
      </w:r>
    </w:p>
    <w:p>
      <w:pPr>
        <w:pStyle w:val="Normal"/>
        <w:spacing w:lineRule="auto" w:line="360"/>
        <w:jc w:val="both"/>
        <w:rPr>
          <w:rFonts w:ascii="Arial" w:hAnsi="Arial" w:cs="Arial"/>
          <w:sz w:val="22"/>
          <w:szCs w:val="22"/>
        </w:rPr>
      </w:pPr>
      <w:r>
        <w:rPr>
          <w:rFonts w:cs="Arial" w:ascii="Arial" w:hAnsi="Arial"/>
          <w:sz w:val="22"/>
          <w:szCs w:val="22"/>
        </w:rPr>
        <w:t xml:space="preserve">Building partnerships among the sectors - was it really stimulated for the systemic changes, because you have underlined that it contributed in the same time in raising control under the private initiatives of the foundations from the both sector and that it hasn’t really contributed to the synergy of the local powers or the local themes. Those are very important political issues. </w:t>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b/>
          <w:b/>
          <w:sz w:val="22"/>
          <w:szCs w:val="22"/>
        </w:rPr>
      </w:pPr>
      <w:r>
        <w:rPr>
          <w:rFonts w:cs="Arial" w:ascii="Arial" w:hAnsi="Arial"/>
          <w:b/>
          <w:sz w:val="22"/>
          <w:szCs w:val="22"/>
        </w:rPr>
        <w:t>Milena Dragicevic Sesic</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The question is: What would happen with literacy and book culture, if, once upon a time, Gutenberg was supposed to ask and receive a copyright from all around the world? Would publishing ever enter small countries? Would book ever become the ultimate instrument of enlightenment and development?</w:t>
      </w:r>
    </w:p>
    <w:p>
      <w:pPr>
        <w:pStyle w:val="Normal"/>
        <w:spacing w:lineRule="auto" w:line="360"/>
        <w:jc w:val="both"/>
        <w:rPr>
          <w:rFonts w:ascii="Arial" w:hAnsi="Arial" w:cs="Arial"/>
          <w:b/>
          <w:b/>
          <w:sz w:val="22"/>
          <w:szCs w:val="22"/>
        </w:rPr>
      </w:pPr>
      <w:r>
        <w:rPr>
          <w:rFonts w:cs="Arial" w:ascii="Arial" w:hAnsi="Arial"/>
          <w:b/>
          <w:sz w:val="22"/>
          <w:szCs w:val="22"/>
        </w:rPr>
      </w:r>
      <w:r>
        <w:br w:type="page"/>
      </w:r>
    </w:p>
    <w:p>
      <w:pPr>
        <w:pStyle w:val="Normal"/>
        <w:spacing w:lineRule="auto" w:line="360"/>
        <w:jc w:val="both"/>
        <w:rPr>
          <w:rFonts w:ascii="Arial" w:hAnsi="Arial" w:cs="Arial"/>
          <w:b/>
          <w:b/>
          <w:sz w:val="22"/>
          <w:szCs w:val="22"/>
        </w:rPr>
      </w:pPr>
      <w:r>
        <w:rPr>
          <w:rFonts w:cs="Arial" w:ascii="Arial" w:hAnsi="Arial"/>
          <w:b/>
          <w:sz w:val="22"/>
          <w:szCs w:val="22"/>
        </w:rPr>
        <w:t>Milena Dragicevic Sesic</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That is the question that we have raised this morning also. I don’t think that Europe is going to be confused, because the Europe has the same confusion. So it is not that we are that specific. If you look at ECF - it is a foundation without funds, depending on the state budget or the public lottery, and so on. The problem here is that we don’t have a system, which would make certain foundation sure in receiving continuously financial support. When Montenegro Mobil Art was created, they asked money for their projects and for grant budget, so that they can give grants. The Board that was evaluating that proposal, was basically laughing and saying: they ask our money to be able to give grants themselves. We give them money for projects for being operation foundation for realizing certain programs and projects, but somehow there was debate then how we can establish at all the foundations in the region when we do not have a corporate sector or market or philanthropic customs. We don’t like to give money for the philanthropic reasons as the private persons. The best example how philanthropic we are when the Center for Contemporary Arts send on 1000 addresses that you are among 100 specifically chosen people to support this exhibition and catalogue of Goran Djordjevic so give 100 DEM. That how it is with the charity. So the question is here really what would be the steps because we are speaking here about the management of the foundations the steps of before born foundations, new born foundations and so on to secure funds to become grant giving foundation. This is a very difficult issue. To whom to address, is the state the address like  In Lithuania, Estonia they created public foundations, national endowments for the arts, from the lottery, alcohol and so on. Is it private sector that should be addressed, the business corporations or are we as citizens that should be addressed who are going to pay the membership fees for the foundation. That was the Balkan 19-century model, which we forgot – membership foundations. That is something, which is even forgotten on the level of the artist associations. They want to be the members of art association, they want that state pays their taxes but they don’t want to pay fee to become members. So that is the question.</w:t>
      </w:r>
      <w:r>
        <w:br w:type="page"/>
      </w:r>
    </w:p>
    <w:p>
      <w:pPr>
        <w:pStyle w:val="Normal"/>
        <w:spacing w:lineRule="auto" w:line="360"/>
        <w:jc w:val="both"/>
        <w:rPr/>
      </w:pPr>
      <w:r>
        <w:rPr>
          <w:rFonts w:cs="Arial" w:ascii="Arial" w:hAnsi="Arial"/>
          <w:sz w:val="22"/>
          <w:szCs w:val="22"/>
          <w:lang w:val="sr-Latn-CS"/>
        </w:rPr>
        <w:t xml:space="preserve">I underlined several crucial issues which have said distrust to a non – governemntal organizations. I think it is a regiona feeling basicaly not only </w:t>
      </w:r>
      <w:r>
        <w:rPr>
          <w:rFonts w:cs="Arial" w:ascii="Arial" w:hAnsi="Arial"/>
          <w:sz w:val="22"/>
          <w:szCs w:val="22"/>
        </w:rPr>
        <w:t xml:space="preserve">in Romania but also this synergetic action which your foundation which your foundation with some other associations is doing in supporting and promoting legal initiatives. This is something we can debate furt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1:27:00Z</dcterms:created>
  <dc:creator>msesic</dc:creator>
  <dc:description/>
  <dc:language>en-US</dc:language>
  <cp:lastModifiedBy>Nordik</cp:lastModifiedBy>
  <dcterms:modified xsi:type="dcterms:W3CDTF">2004-04-27T09:24:00Z</dcterms:modified>
  <cp:revision>5</cp:revision>
  <dc:subject/>
  <dc:title> Milena Dragicevic Sesic</dc:title>
</cp:coreProperties>
</file>